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KAIŠIADORIŲ ŠVENTOSIOS FAUSTINOS MOKYKL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BIUDŽETO IŠLAIDŲ SĄMATŲ VYKDYM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IŠKINAMASIS RAŠTAS</w:t>
      </w:r>
    </w:p>
    <w:p>
      <w:pPr>
        <w:pStyle w:val="Normal"/>
        <w:jc w:val="center"/>
        <w:rPr/>
      </w:pPr>
      <w:r>
        <w:rPr>
          <w:b/>
          <w:sz w:val="26"/>
        </w:rPr>
        <w:t xml:space="preserve">2019 M.  GRUODŽIO 31 D. </w:t>
      </w:r>
    </w:p>
    <w:p>
      <w:pPr>
        <w:pStyle w:val="Normal"/>
        <w:ind w:firstLine="1296"/>
        <w:jc w:val="both"/>
        <w:rPr/>
      </w:pPr>
      <w:r>
        <w:rPr/>
        <w:t>Kaišiadorių šventosios Faustinos mokykla  ataskaitiniame laikotarpyje penkias programas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Švietimo programą (kodas 02</w:t>
      </w:r>
      <w:r>
        <w:rPr/>
        <w:t>), funkcinė klasifikacija mokyklos, priskiriamos pagrindinės mokyklos tipui (09.02.01.01.). Ataskaitiniame laikotarpyje Švietimo programai planuota ir panaudota finansinių asignavimų pagal šaltiniu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Valstybės tikslinės dotacijos išlaidoms apmokėti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316700 Eur mokinio krepšelio lėšų (kodas K02),  panaudota 316700 Eur arba 100 %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282300 Eur valstybės dotacija ūkio lėšų (kodas W02),  panaudota 282300 Eur arba 100  %;  </w:t>
      </w:r>
    </w:p>
    <w:p>
      <w:pPr>
        <w:pStyle w:val="Normal"/>
        <w:jc w:val="both"/>
        <w:rPr/>
      </w:pPr>
      <w:r>
        <w:rPr/>
        <w:t>1.2. 36200 Eur  savivaldybės ūkio lėšų (kodas B02), panaudota 33531,57 Eur arba 92,6 %;</w:t>
      </w:r>
    </w:p>
    <w:p>
      <w:pPr>
        <w:pStyle w:val="Normal"/>
        <w:jc w:val="both"/>
        <w:rPr/>
      </w:pPr>
      <w:r>
        <w:rPr/>
        <w:t>1.3. 400 Eur savivaldybės ūkio lėšų vaikų vasaros poilsio stovyklos vykdymui (kodas B02), panaudota 400,00 Eur arba 100 %;</w:t>
      </w:r>
    </w:p>
    <w:p>
      <w:pPr>
        <w:pStyle w:val="Normal"/>
        <w:jc w:val="both"/>
        <w:rPr/>
      </w:pPr>
      <w:r>
        <w:rPr/>
        <w:t>1.3. 4500 Eur biudžetinių įstaigų (kodas Z02) pajamų įmokų,   4449,66 Eur surinkta  98,9 % planuotų pajamų (už parduotas teikiamas paslaugas ir vaikų išlaikymą),  100 % pravesta į savivaldybės biudžetą, visos pajamos susigrąžinta iš biudžeto ir panaudota 100</w:t>
      </w:r>
      <w:r>
        <w:rPr>
          <w:lang w:val="en-US"/>
        </w:rPr>
        <w:t>%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2. Socialinės apsaugos programą:</w:t>
      </w:r>
    </w:p>
    <w:p>
      <w:pPr>
        <w:pStyle w:val="Normal"/>
        <w:jc w:val="both"/>
        <w:rPr/>
      </w:pPr>
      <w:r>
        <w:rPr/>
        <w:t>2.1. (kodas M04), funkcinės klasifikacijos (kodas 10.04.01.40), priemonė - socialinės paramos mokiniams, finansuojamos iš valstybės specialiosios tikslinės dotacijos, (kodas 04.01.02.01) kuriai ataskaitiniam laikotarpiui planuota 5500 Eur, panaudota  5023,62 Eur arba 91,3 %.</w:t>
      </w:r>
    </w:p>
    <w:p>
      <w:pPr>
        <w:pStyle w:val="Normal"/>
        <w:jc w:val="both"/>
        <w:rPr/>
      </w:pPr>
      <w:r>
        <w:rPr/>
        <w:t>2.2. (kodas F04) funkcinės klasifikacijos (kodas 10.04.01.40), priemonė - socialinių paslaugų neįgaliesiems ir jų šeimos nariams teikimas, (kodas 04.02.01.03), ataskaitiniam laikotarpiui planuota 79000 Eur, panaudota  79000 Eur arba 100 %;</w:t>
      </w:r>
    </w:p>
    <w:p>
      <w:pPr>
        <w:pStyle w:val="Normal"/>
        <w:jc w:val="both"/>
        <w:rPr/>
      </w:pPr>
      <w:r>
        <w:rPr/>
        <w:t>2.3. (kodas B04) funkcinės klasifikacijos (kodas 10.04.01.40), priemonė - socialinių paslaugų neįgaliesiems ir jų šeimos nariams teikimas, (kodas 04.02.01.03), ataskaitiniam laikotarpiui planuota 45900 Eur,  panaudota 45900 Eur arba 100 %.</w:t>
      </w:r>
    </w:p>
    <w:p>
      <w:pPr>
        <w:pStyle w:val="Normal"/>
        <w:jc w:val="both"/>
        <w:rPr/>
      </w:pPr>
      <w:r>
        <w:rPr/>
        <w:t>2.4. (kodas Z04)  7100 Eur biudžetinių įstaigų pajamų įmokų planas,  surinkta 8935,40 Eur  arba 25,6 % daugiau, pajamos yra už socialinės globos globotinių išlaikymą, jos visos pravestos į savivaldybės biudžetą, susigrąžinta iš biudžeto 4769,87 Eur arba 53,4 % pervestų ir  visos  lėšos panaudotos.</w:t>
      </w:r>
    </w:p>
    <w:p>
      <w:pPr>
        <w:pStyle w:val="Normal"/>
        <w:jc w:val="both"/>
        <w:rPr/>
      </w:pPr>
      <w:r>
        <w:rPr>
          <w:b/>
        </w:rPr>
        <w:t xml:space="preserve">3. Investicijų ir verslo plėtros programą (kodas B12), </w:t>
      </w:r>
      <w:r>
        <w:rPr/>
        <w:t>funkcinė klasifikacija mokyklos, priskiriamos pagrindinės mokyklos tipui (09.02.01.01.):</w:t>
      </w:r>
    </w:p>
    <w:p>
      <w:pPr>
        <w:pStyle w:val="Normal"/>
        <w:jc w:val="both"/>
        <w:rPr/>
      </w:pPr>
      <w:r>
        <w:rPr/>
        <w:t>Planuota 45200 Eur, panaudota 45200 Eur arba 100 %;</w:t>
      </w:r>
    </w:p>
    <w:p>
      <w:pPr>
        <w:pStyle w:val="Normal"/>
        <w:jc w:val="both"/>
        <w:rPr/>
      </w:pPr>
      <w:r>
        <w:rPr>
          <w:b/>
        </w:rPr>
        <w:t xml:space="preserve">4. Užimtumo didinimo programą (R05) </w:t>
      </w:r>
      <w:r>
        <w:rPr/>
        <w:t>funkcinės klasifikacijos (kodas 10.05.01.01), priemonė – laikino pobūdžio darbai biudžetinėje įstaigoje, (kodas 05.01.01.01), ataskaitiniam laikotarpiui planuota 2495,23 Eur,  panaudota 2495,23 Eur arba 100 %.</w:t>
      </w:r>
    </w:p>
    <w:p>
      <w:pPr>
        <w:pStyle w:val="Normal"/>
        <w:jc w:val="both"/>
        <w:rPr/>
      </w:pPr>
      <w:r>
        <w:rPr/>
        <w:t xml:space="preserve">Visos programos yra tęstinės, o jų nepanaudotos lėšos bus panaudotos 2019 m. 3 pusmetyje. </w:t>
      </w:r>
    </w:p>
    <w:p>
      <w:pPr>
        <w:pStyle w:val="Normal"/>
        <w:jc w:val="both"/>
        <w:rPr/>
      </w:pPr>
      <w:r>
        <w:rPr>
          <w:b/>
        </w:rPr>
        <w:t xml:space="preserve">5. Pajamos už parduotą turtą. </w:t>
      </w:r>
      <w:r>
        <w:rPr/>
        <w:t>Per ataskaitinį laikotarpį gauta 3845 eurų papildomų pajamų: viešajame aukcione parduota trys automobiliai su nulinėmis likutinėmis vertėmis, pripažinti netinkamais (nereikalingais) naudoti. Iš šių pajamų atėmus aukciono organizavimo išlaidas (41,39 Eur), 3803,61 Eur pravesta Valstybinės mokesčių inspekcijos Kaišiadorių skyriu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5. Mokėtinos sumos</w:t>
      </w:r>
      <w:r>
        <w:rPr/>
        <w:t xml:space="preserve">  </w:t>
      </w:r>
      <w:r>
        <w:rPr>
          <w:b/>
        </w:rPr>
        <w:t>1664,68 Eur</w:t>
      </w:r>
      <w:r>
        <w:rPr/>
        <w:t xml:space="preserve">, iš jų: </w:t>
      </w:r>
    </w:p>
    <w:p>
      <w:pPr>
        <w:pStyle w:val="Normal"/>
        <w:jc w:val="both"/>
        <w:rPr/>
      </w:pPr>
      <w:r>
        <w:rPr/>
        <w:t>5.1.</w:t>
      </w:r>
      <w:r>
        <w:rPr>
          <w:b/>
        </w:rPr>
        <w:t xml:space="preserve"> 691 balansinė sąskaita -Tiekėjams mokėtina suma –</w:t>
      </w:r>
      <w:r>
        <w:rPr/>
        <w:t xml:space="preserve"> </w:t>
      </w:r>
      <w:r>
        <w:rPr>
          <w:b/>
        </w:rPr>
        <w:t>1664,68 Eur</w:t>
      </w:r>
      <w:r>
        <w:rPr/>
        <w:t xml:space="preserve">.  </w:t>
      </w:r>
    </w:p>
    <w:p>
      <w:pPr>
        <w:pStyle w:val="Normal"/>
        <w:jc w:val="both"/>
        <w:rPr/>
      </w:pPr>
      <w:r>
        <w:rPr/>
        <w:t>Mokykla liko skolinga už prekes ir paslaugas mėn.:</w:t>
      </w:r>
    </w:p>
    <w:p>
      <w:pPr>
        <w:pStyle w:val="Normal"/>
        <w:jc w:val="both"/>
        <w:rPr/>
      </w:pPr>
      <w:r>
        <w:rPr/>
        <w:t>-      75,35 Eur transporto išlaikymo ( F04 programos);</w:t>
      </w:r>
    </w:p>
    <w:p>
      <w:pPr>
        <w:pStyle w:val="Normal"/>
        <w:jc w:val="both"/>
        <w:rPr/>
      </w:pPr>
      <w:r>
        <w:rPr/>
        <w:t>-  1490,97 Eur paprastojo remonto paslaugų išlaidos (W02 programos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 56,32 Eur komunalines paslaugas (W02 programos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 42,04 Eur kitas paslaugas (W02 programos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 xml:space="preserve"> Gautinos sumos</w:t>
      </w:r>
      <w:r>
        <w:rPr/>
        <w:t xml:space="preserve"> </w:t>
      </w:r>
      <w:r>
        <w:rPr>
          <w:b/>
        </w:rPr>
        <w:t>16328,49 Eur</w:t>
      </w:r>
      <w:r>
        <w:rPr/>
        <w:t xml:space="preserve">,  tame skaičiuje:  </w:t>
      </w:r>
    </w:p>
    <w:p>
      <w:pPr>
        <w:pStyle w:val="Normal"/>
        <w:jc w:val="both"/>
        <w:rPr/>
      </w:pPr>
      <w:r>
        <w:rPr/>
        <w:t xml:space="preserve">6.1. </w:t>
      </w:r>
      <w:r>
        <w:rPr>
          <w:b/>
        </w:rPr>
        <w:t>211 balansinėje sąskaitoje</w:t>
      </w:r>
      <w:r>
        <w:rPr/>
        <w:t xml:space="preserve"> - </w:t>
      </w:r>
      <w:r>
        <w:rPr>
          <w:b/>
        </w:rPr>
        <w:t>išankstiniai mokėjimai tiekėjams  už atsargas ir paslaugas -12639,90  Eur</w:t>
      </w:r>
      <w:r>
        <w:rPr/>
        <w:t xml:space="preserve"> (24,99 Eur -W02 ir 8293,89 B12 programos; 1038,02 Eur- F04 programos ir 3283,00 Eur –Z04 programos), kurias sudaro mokėjimai už prekes ir turtą;</w:t>
      </w:r>
    </w:p>
    <w:p>
      <w:pPr>
        <w:pStyle w:val="Normal"/>
        <w:jc w:val="both"/>
        <w:rPr>
          <w:b/>
          <w:b/>
        </w:rPr>
      </w:pPr>
      <w:r>
        <w:rPr/>
        <w:t xml:space="preserve">6.2. </w:t>
      </w:r>
      <w:r>
        <w:rPr>
          <w:b/>
        </w:rPr>
        <w:t>212 balansinėje sąskaitoje - ateinančių laikotarpių sąnaudos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1701,61 Eur</w:t>
      </w:r>
      <w:r>
        <w:rPr/>
        <w:t xml:space="preserve"> viso, kurias sudaro sąnaudos: </w:t>
      </w:r>
    </w:p>
    <w:p>
      <w:pPr>
        <w:pStyle w:val="Normal"/>
        <w:jc w:val="both"/>
        <w:rPr/>
      </w:pPr>
      <w:r>
        <w:rPr/>
        <w:t>-  988,13 Eur  transporto draudimo (59,13 Eur - F04; 929,00 Eur – W02 programų);</w:t>
      </w:r>
    </w:p>
    <w:p>
      <w:pPr>
        <w:pStyle w:val="Normal"/>
        <w:jc w:val="both"/>
        <w:rPr/>
      </w:pPr>
      <w:r>
        <w:rPr/>
        <w:t>-  168,48  Eur  2020 m. laikraščių prenumeratos (W02 ) programos;</w:t>
      </w:r>
    </w:p>
    <w:p>
      <w:pPr>
        <w:pStyle w:val="Normal"/>
        <w:jc w:val="both"/>
        <w:rPr/>
      </w:pPr>
      <w:r>
        <w:rPr/>
        <w:t>-  545,00 Eur 2020 m. pastato ir kompiuterių draudimo (W02 ) programos.</w:t>
      </w:r>
    </w:p>
    <w:p>
      <w:pPr>
        <w:pStyle w:val="Normal"/>
        <w:jc w:val="both"/>
        <w:rPr/>
      </w:pPr>
      <w:r>
        <w:rPr/>
        <w:t xml:space="preserve">6.3. </w:t>
      </w:r>
      <w:r>
        <w:rPr>
          <w:b/>
        </w:rPr>
        <w:t>Gautinos socialinės įmokos</w:t>
      </w:r>
      <w:r>
        <w:rPr/>
        <w:t xml:space="preserve">  gautinos socialinio draudimo įmokos – </w:t>
      </w:r>
      <w:r>
        <w:rPr>
          <w:b/>
        </w:rPr>
        <w:t>34,27 Eur</w:t>
      </w:r>
    </w:p>
    <w:p>
      <w:pPr>
        <w:pStyle w:val="Normal"/>
        <w:jc w:val="both"/>
        <w:rPr>
          <w:b/>
          <w:b/>
        </w:rPr>
      </w:pPr>
      <w:r>
        <w:rPr/>
        <w:t xml:space="preserve">6.4. </w:t>
      </w:r>
      <w:r>
        <w:rPr>
          <w:b/>
        </w:rPr>
        <w:t>226</w:t>
      </w:r>
      <w:r>
        <w:rPr/>
        <w:t xml:space="preserve"> </w:t>
      </w:r>
      <w:r>
        <w:rPr>
          <w:b/>
        </w:rPr>
        <w:t xml:space="preserve">balansinėje sąskaitoje –gautinos sumos už parduotas prekes ir paslaugas </w:t>
      </w:r>
    </w:p>
    <w:p>
      <w:pPr>
        <w:pStyle w:val="Normal"/>
        <w:jc w:val="both"/>
        <w:rPr/>
      </w:pPr>
      <w:r>
        <w:rPr>
          <w:b/>
        </w:rPr>
        <w:t xml:space="preserve">– </w:t>
      </w:r>
      <w:r>
        <w:rPr>
          <w:b/>
        </w:rPr>
        <w:t xml:space="preserve">1952,71 Eur, </w:t>
      </w:r>
      <w:r>
        <w:rPr/>
        <w:t>tai gautinos sumos už kompensuojamas ir parduotas (W02 programos):</w:t>
      </w:r>
    </w:p>
    <w:p>
      <w:pPr>
        <w:pStyle w:val="Normal"/>
        <w:jc w:val="both"/>
        <w:rPr/>
      </w:pPr>
      <w:r>
        <w:rPr/>
        <w:t xml:space="preserve">-   15,08 Eur už prekes;  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 </w:t>
      </w:r>
      <w:r>
        <w:rPr/>
        <w:t xml:space="preserve">682,92 Eur komunalines  ir kitas paslaugas; </w:t>
      </w:r>
    </w:p>
    <w:p>
      <w:pPr>
        <w:pStyle w:val="Normal"/>
        <w:jc w:val="both"/>
        <w:rPr/>
      </w:pPr>
      <w:r>
        <w:rPr/>
        <w:t>-1254,71 Eur  mokamas teikiamas paslau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ė</w:t>
        <w:tab/>
        <w:tab/>
        <w:tab/>
        <w:t xml:space="preserve">             </w:t>
        <w:tab/>
        <w:tab/>
        <w:t xml:space="preserve">              Rūta Stankienė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Vyr. buhalterė</w:t>
        <w:tab/>
        <w:tab/>
        <w:tab/>
        <w:tab/>
        <w:t xml:space="preserve">              Janina Rekiavičien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9:00Z</dcterms:created>
  <dc:creator>Kompas</dc:creator>
  <dc:description/>
  <cp:keywords/>
  <dc:language>en-US</dc:language>
  <cp:lastModifiedBy>as</cp:lastModifiedBy>
  <cp:lastPrinted>2020-01-17T09:58:00Z</cp:lastPrinted>
  <dcterms:modified xsi:type="dcterms:W3CDTF">2020-01-17T07:58:00Z</dcterms:modified>
  <cp:revision>9</cp:revision>
  <dc:subject/>
  <dc:title>KĖDAINIŲ SPECIALIOJI MOKYKLA</dc:title>
</cp:coreProperties>
</file>